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PRIJEDLOG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Na osnovu člana 348. stav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. Zakona o stvarnim pravima („Službeni glasnik Republike Srpske“, broj: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124/08, 58/09, 95/11, 60/15, 18/16, 107/19 i 1/21), člana 4. Pravilnik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o postupku javnog konkursa za raspolaganje nepokretnostima u svojini Republike Srpske i jedinica lokalne samouprave („Službeni glasnik Republike Srpske“, broj: 20/12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i 63/19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člana 3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stav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. tačka 13. Zakona o lokalnoj samoupravi („Službeni glasnik Republike Srpske“, broj: </w:t>
      </w:r>
      <w:r>
        <w:rPr>
          <w:rFonts w:cs="Times New Roman" w:ascii="Times New Roman" w:hAnsi="Times New Roman"/>
          <w:sz w:val="24"/>
          <w:szCs w:val="24"/>
        </w:rPr>
        <w:t>97</w:t>
      </w:r>
      <w:r>
        <w:rPr>
          <w:rFonts w:cs="Times New Roman" w:ascii="Times New Roman" w:hAnsi="Times New Roman"/>
          <w:sz w:val="24"/>
          <w:szCs w:val="24"/>
          <w:lang w:val="sr-CS"/>
        </w:rPr>
        <w:t>/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  <w:lang w:val="sr-CS"/>
        </w:rPr>
        <w:t>, 36/19 i 61/21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člana 37.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stav 2. i 89. stav 2. Statuta Grada Derventa („Službeni glasnik Grada Derventa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sr-CS"/>
        </w:rPr>
        <w:t>, broj: 6/21 i 20/21), Skupština grada Derventa na sjednici održanoj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_____________ </w:t>
      </w:r>
      <w:r>
        <w:rPr>
          <w:rFonts w:cs="Times New Roman" w:ascii="Times New Roman" w:hAnsi="Times New Roman"/>
          <w:sz w:val="24"/>
          <w:szCs w:val="24"/>
          <w:lang w:val="sr-CS"/>
        </w:rPr>
        <w:t>2021. godine, donijela je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O D L U K U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o prodaji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z w:val="24"/>
          <w:szCs w:val="24"/>
          <w:lang w:val="sr-CS"/>
        </w:rPr>
        <w:t>pokretnosti u svojini Grada Derventa (k.č. broj: 351/181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u obuhvatu RP „DERVENTA-SJEVER-LUG“ putem prve licitacije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PEĆIĆ (Milan) MILENI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Član 1.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bs-Cyrl-BA"/>
        </w:rPr>
        <w:t>Grad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Derventa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prodaje putem prve licitacije nepokretnost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označenu kao </w:t>
      </w:r>
      <w:r>
        <w:rPr>
          <w:rFonts w:cs="Times New Roman" w:ascii="Times New Roman" w:hAnsi="Times New Roman"/>
          <w:sz w:val="24"/>
          <w:szCs w:val="24"/>
        </w:rPr>
        <w:t xml:space="preserve">k.č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broj: 351/181 „VELIKI LUG“, livada 3. klase, površine 536 m², upisanu u Zemljišnoknjižni uložak broj: 112 KO Derventa 2, u Ulici Vase Pelagića, </w:t>
      </w:r>
      <w:r>
        <w:rPr>
          <w:rFonts w:cs="Times New Roman" w:ascii="Times New Roman" w:hAnsi="Times New Roman"/>
          <w:bCs/>
          <w:sz w:val="24"/>
          <w:szCs w:val="24"/>
        </w:rPr>
        <w:t xml:space="preserve">u svojini 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>Grada</w:t>
      </w:r>
      <w:r>
        <w:rPr>
          <w:rFonts w:cs="Times New Roman" w:ascii="Times New Roman" w:hAnsi="Times New Roman"/>
          <w:bCs/>
          <w:sz w:val="24"/>
          <w:szCs w:val="24"/>
        </w:rPr>
        <w:t xml:space="preserve"> Dervent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sa obimom prava 1/1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po kupoprodajnoj cijeni u iznosu od 4.290,00 KM </w:t>
      </w:r>
      <w:r>
        <w:rPr>
          <w:rFonts w:cs="Times New Roman" w:ascii="Times New Roman" w:hAnsi="Times New Roman"/>
          <w:bCs/>
          <w:sz w:val="24"/>
          <w:szCs w:val="24"/>
        </w:rPr>
        <w:t>(slovima: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četirihiljadedvjestodevedeset konvertibilnih maraka i 00/100</w:t>
      </w:r>
      <w:r>
        <w:rPr>
          <w:rFonts w:cs="Times New Roman" w:ascii="Times New Roman" w:hAnsi="Times New Roman"/>
          <w:bCs/>
          <w:sz w:val="24"/>
          <w:szCs w:val="24"/>
        </w:rPr>
        <w:t>),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Pećić (Milan) Mileni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 xml:space="preserve">Pećić Milena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kao kupac, uplatila je Gradu Derventa kao prodavcu, iznos kupoprodajne cijene iz stava 1. ovog člana u roku od 7 dana od dana održavanja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licitacije.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Po osnovu pribavljenog mišljenja Pravobranilaštva Republike Srpske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i ove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odluke, zaključiće se Ugovor o kupoprodaji predmetnih nepokretnosti, a koji će u ime Grada Derventa potpisati Gradonačelnik.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 3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Kupac pored izlicitirane cijene, snosi troškove koji su vezani za notarsku obradu ugovora, kao i troškove vezane za provođenje promjena u katastarskom operatu, kod nadležnog organa uprave za geodetske i imovinsko-pravne poslove.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4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>O provođenju ove odluke staraće se Stručna služba Gradonačelnika i Odjeljenje za prostorno uređenje</w:t>
      </w:r>
      <w:r>
        <w:rPr>
          <w:lang w:val="sr-C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Cambria" w:cs="Cambria" w:ascii="Cambria" w:hAnsi="Cambria"/>
        </w:rPr>
        <w:t xml:space="preserve">     </w:t>
      </w:r>
      <w:r>
        <w:rPr>
          <w:rFonts w:cs="Cambria" w:ascii="Cambria" w:hAnsi="Cambria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Ova odluka stupa na snagu osmog dana od dana objavljivanja u „Službenom glasniku Grada Derventa“.</w:t>
      </w:r>
      <w:r>
        <w:rPr>
          <w:rFonts w:cs="Cambria" w:ascii="Cambria" w:hAnsi="Cambria"/>
          <w:lang w:val="sr-CS"/>
        </w:rPr>
        <w:tab/>
        <w:tab/>
        <w:tab/>
        <w:tab/>
        <w:tab/>
        <w:tab/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Broj:</w:t>
        <w:tab/>
        <w:t xml:space="preserve">                                                                                         PREDSJEDNIK SKUPŠTI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Datum</w:t>
      </w:r>
      <w:r>
        <w:rPr>
          <w:rFonts w:cs="Times New Roman" w:ascii="Times New Roman" w:hAnsi="Times New Roman"/>
          <w:sz w:val="24"/>
          <w:szCs w:val="24"/>
          <w:lang w:val="sr-Latn-CS"/>
        </w:rPr>
        <w:t>: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                                                                                                              GRADA</w:t>
      </w:r>
    </w:p>
    <w:p>
      <w:pPr>
        <w:pStyle w:val="Normal"/>
        <w:rPr/>
      </w:pPr>
      <w:r>
        <w:rPr>
          <w:rFonts w:cs="Cambria" w:ascii="Cambria" w:hAnsi="Cambria"/>
          <w:lang w:val="sr-C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Mirko Zemunović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PRAVNI OSNOV : </w:t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Pravni osnov za donošenje ove odluke sadržan je u odredbama čla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348. stav 1. Zakona o stvarnim pravima („Službeni glasnik Republike Srpske“,broj: 124/08, 58/09, 95/11, 60/15, 18/16, 107/19 i 1/21), kojima je propisano da se nepokretnostima u svojini Republike i jedinica lokalne samouprave može raspolagati samo na osnovu javnog konkursa, a čiji se postupak propisuje pravilnikom, i uz naknadu utvrđenu po tržišnoj cijeni, te u odredbama člana 5. i 11., i 26. Pravilnika o postupku javnog konkursa za raspolaganje nepokretnostima u svojini Republike Srpske i jedinica lokalne samouprave („Službeni glasnik Republike Srpske“, broj: 20/12 i 63/19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kojima je propisano da odluku o načinu i uslovima prodaje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nepokretnosti u svojini jedinica lokalne samouprave donosi skupština jedinica lokalne samouprave, da postupak licitacije sprovodi komisija koju imenuje skupština jedinice lokalne samouprave i da se sa učesnikom licitacije čija je ponuda utvrđena kao najpovoljnija zaključuje odgovarajući ugovor u pisanoj formi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Odredbama člana 39. stav 2. tačka 13. Zakona o lokalnoj samoupravi („Službeni glasnik Republike Srpske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broj 97/16, 36/19 i 61/21), člana 37. stav 2. i člana 89. stav 2. Statuta Grada Derventa („Službeni glasnik Grada Derventa”, broj: 6/21 i 20/21), propisana je nadležnost Skupštine grada za donošenje predmetne odluke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RAZLOZI ZA DONOŠENjE :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Skupština grada Derventa je na 7. redovnoj sjednici održanoj dana 16. </w:t>
      </w:r>
      <w:r>
        <w:rPr>
          <w:rFonts w:eastAsia="Times New Roman" w:cs="Times New Roman" w:ascii="Times New Roman" w:hAnsi="Times New Roman"/>
          <w:sz w:val="24"/>
          <w:szCs w:val="24"/>
          <w:lang w:val="bs-Cyrl-BA" w:eastAsia="sr-Latn-CS"/>
        </w:rPr>
        <w:t>jula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 2021. godine donijela Odluku o prodaji </w:t>
      </w:r>
      <w:r>
        <w:rPr>
          <w:rFonts w:eastAsia="Times New Roman" w:cs="Times New Roman" w:ascii="Times New Roman" w:hAnsi="Times New Roman"/>
          <w:bCs/>
          <w:sz w:val="24"/>
          <w:szCs w:val="24"/>
          <w:lang w:val="bs-Cyrl-BA" w:eastAsia="sr-Latn-CS"/>
        </w:rPr>
        <w:t xml:space="preserve">nepokretnosti u svojini Grada Derventa  u obuhvatu RP „DERVENTA-SJEVER-LUG“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sr-Latn-CS"/>
        </w:rPr>
        <w:t xml:space="preserve">putem usmenog javnog nadmetanja-licitacije broj:         01-022-332/21 („Službeni glasnik Grada Derventa“, broj: 15/21), upisano u Zemljišnoknjižni uložak, broj: 112 KO Derventa 2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i to zemljište označeno kao </w:t>
      </w:r>
      <w:r>
        <w:rPr>
          <w:rFonts w:cs="Times New Roman" w:ascii="Times New Roman" w:hAnsi="Times New Roman"/>
          <w:sz w:val="24"/>
          <w:szCs w:val="24"/>
        </w:rPr>
        <w:t xml:space="preserve">k.č. </w:t>
      </w:r>
      <w:r>
        <w:rPr>
          <w:rFonts w:cs="Times New Roman" w:ascii="Times New Roman" w:hAnsi="Times New Roman"/>
          <w:sz w:val="24"/>
          <w:szCs w:val="24"/>
          <w:lang w:val="sr-CS"/>
        </w:rPr>
        <w:t>broj: 351/181 „VELIKI LUG“, livada 3.klase, površine 536 m², po početnoj prodajnoj cijeni od 8,00 KM po m², odnosno po početnoj prodajnoj cijeni u iznosu od 4.288,00 KM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Po sprovedenom postupku prodaje putem licitacije predmetne nepokretnosti, održane dana 02. septembra 2021. godine, Komisija za sprovođenje javnog nadmetanja, a koju je  imenovala Skupština grada Derventa na 5. redovnoj sjednici, rješenjem broj:    01-111-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>88/21 od 27. maja 2021</w:t>
      </w:r>
      <w:r>
        <w:rPr>
          <w:rFonts w:cs="Times New Roman" w:ascii="Times New Roman" w:hAnsi="Times New Roman"/>
          <w:sz w:val="24"/>
          <w:szCs w:val="24"/>
          <w:lang w:val="sr-CS"/>
        </w:rPr>
        <w:t>. godine, utvrdila je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da su se na licitaciju radi kupovine predmetne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sr-CS"/>
        </w:rPr>
        <w:t>epokretnosti prijavili Mirković Milorad i Pećić Milena, oboje iz Dervente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Učesnik licitacije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Mirković Milorad na iznos početne prodajne cijene od 4.288,00 KM </w:t>
      </w:r>
      <w:r>
        <w:rPr>
          <w:rFonts w:cs="Times New Roman" w:ascii="Times New Roman" w:hAnsi="Times New Roman"/>
          <w:sz w:val="24"/>
          <w:szCs w:val="24"/>
          <w:lang w:val="sr-CS"/>
        </w:rPr>
        <w:t>ponudio je iznos od 4.289,00 KM, a učesnik licitacije Pećić Milena, ponudila je iznos od 4.290,00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KM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Kako nakon drugog poziva upućenog od strane Komisije, učesnici licitacije nisu istakli novu ponudu, ponuda učesnika Pećić Milene prihvaćena je kao najpovoljnija.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BA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Shodno svemu navedenom, predlaže se Skupštini grada Derventa donošenje predmetne odluke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Calibri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CS"/>
        </w:rPr>
        <w:t>OBRAĐIVAČ</w:t>
        <w:tab/>
        <w:t xml:space="preserve">                                                                                   PREDLAGAČ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ODJELjENjE ZA PROSTORNO</w:t>
        <w:tab/>
        <w:tab/>
        <w:tab/>
        <w:tab/>
        <w:t xml:space="preserve">             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GRADONAČELNIK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CS"/>
        </w:rPr>
        <w:t>UREĐENjE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2:18:00Z</dcterms:created>
  <dc:creator>Bojana Milinčić</dc:creator>
  <dc:description/>
  <cp:keywords/>
  <dc:language>en-US</dc:language>
  <cp:lastModifiedBy>Bojana Milinčić</cp:lastModifiedBy>
  <cp:lastPrinted>2021-10-12T14:20:00Z</cp:lastPrinted>
  <dcterms:modified xsi:type="dcterms:W3CDTF">2021-10-12T12:20:00Z</dcterms:modified>
  <cp:revision>1</cp:revision>
  <dc:subject/>
  <dc:title/>
</cp:coreProperties>
</file>